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9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2     1 4 2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4 2 3 3 4  -      -      3(8)   5(16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2 3 4 4 3  -      -      3(8)   5(16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3 1 1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Сумма Место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03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47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03                 3(8)   5(1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47                 3(8)   5(16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999"/>
        <w:gridCol w:w="999"/>
        <w:gridCol w:w="1643"/>
        <w:gridCol w:w="3585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323"/>
        <w:gridCol w:w="1087"/>
        <w:gridCol w:w="1087"/>
        <w:gridCol w:w="1793"/>
        <w:gridCol w:w="390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36:00Z</dcterms:created>
  <dc:creator>Елена</dc:creator>
  <dc:description/>
  <cp:keywords/>
  <dc:language>en-US</dc:language>
  <cp:lastModifiedBy>Елена</cp:lastModifiedBy>
  <dcterms:modified xsi:type="dcterms:W3CDTF">2025-11-02T16:03:00Z</dcterms:modified>
  <cp:revision>3</cp:revision>
  <dc:subject/>
  <dc:title>Всеукраїнські змагання з сучасних танців</dc:title>
</cp:coreProperties>
</file>